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162/23-V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фебруар 2023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 т</w:t>
      </w:r>
      <w:r>
        <w:rPr>
          <w:rFonts w:cs="Arial" w:ascii="Arial" w:hAnsi="Arial"/>
          <w:sz w:val="22"/>
          <w:szCs w:val="22"/>
          <w:lang w:val="sr-RS"/>
        </w:rPr>
        <w:t xml:space="preserve">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1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30. Одлуке о буџету града Крагујевца за 2023.годину („Службени лист града Крагујевца“, број 36/22), на седници одржаној дана 24.фебруар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 и заједничке послове на покретање поступка јавне набавке -  </w:t>
      </w:r>
      <w:r>
        <w:rPr>
          <w:rFonts w:cs="Arial" w:ascii="Arial" w:hAnsi="Arial"/>
          <w:b/>
          <w:sz w:val="22"/>
          <w:szCs w:val="22"/>
          <w:lang w:val="ru-RU"/>
        </w:rPr>
        <w:t>набав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тракастих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аве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sz w:val="22"/>
          <w:szCs w:val="22"/>
          <w:lang w:val="ru-RU"/>
        </w:rPr>
        <w:t>платнених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олет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сличн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уће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стор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која се налази у Плану јавних набавки ГУ за људске ресурсе и заједничке послове за 2023. годину, под редним бројем 0013, у делу плана набавки на које се закон не примењује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 број 36/22) у оквиру Раздела 13, апропријација 482, функција 130, економска квалификација на четвртом нивоу – 426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у плану ЈН за 2023. годину је 625.000,00 динар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у плану ЈН за 2024. годину је   41.667,00 динара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без ПДВ-а за текућу годину је 750.000,00 динара са урачунатим ПДВ-ом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бав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тракаст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вес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платнен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ролетн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личн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говор у име 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тракастих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вес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платнених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лет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личн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У за људске ресурс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>набав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акаст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вес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латне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олет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лично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-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ракаст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ве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тне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олет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лич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ГУ за људске ресурсе и заједничке послове за 2023. годину, под редним бројем 0013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по партијама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82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вал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4269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625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4.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41.667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750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рачунат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-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ракаст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ве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тне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олет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лич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 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86/233 од 22.02.2023.године у погледу предложених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  <w:tab/>
        <w:t xml:space="preserve">  </w:t>
        <w:tab/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tabs>
          <w:tab w:val="clear" w:pos="720"/>
          <w:tab w:val="left" w:pos="6255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255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челника Градске управе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Марија Шапић _____</w:t>
      </w:r>
      <w:r>
        <w:rPr>
          <w:rFonts w:cs="Arial" w:ascii="Arial" w:hAnsi="Arial"/>
          <w:sz w:val="22"/>
          <w:szCs w:val="22"/>
          <w:lang w:val="sr-RS"/>
        </w:rPr>
        <w:t>________</w:t>
      </w:r>
      <w:r>
        <w:rPr>
          <w:rFonts w:cs="Arial" w:ascii="Arial" w:hAnsi="Arial"/>
          <w:sz w:val="22"/>
          <w:szCs w:val="22"/>
        </w:rPr>
        <w:t>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________________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</w:t>
      </w:r>
    </w:p>
    <w:p>
      <w:pPr>
        <w:pStyle w:val="Normal"/>
        <w:suppressAutoHyphens w:val="false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0:54:00Z</dcterms:created>
  <dc:creator>PC</dc:creator>
  <dc:description/>
  <cp:keywords/>
  <dc:language>en-US</dc:language>
  <cp:lastModifiedBy>Slavica Neskovic</cp:lastModifiedBy>
  <cp:lastPrinted>2023-02-27T11:03:00Z</cp:lastPrinted>
  <dcterms:modified xsi:type="dcterms:W3CDTF">2023-02-27T10:04:00Z</dcterms:modified>
  <cp:revision>20</cp:revision>
  <dc:subject/>
  <dc:title>НАЦРТ УГОВОРА О ЗАЈЕДНИЧКОМ ПРИПРЕМЊУ И ОПРЕМАЊУ ГРАЂЕВИНСКОГ ЗЕМЉИШТА</dc:title>
</cp:coreProperties>
</file>